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80935</wp:posOffset>
            </wp:positionH>
            <wp:positionV relativeFrom="paragraph">
              <wp:posOffset>-1104265</wp:posOffset>
            </wp:positionV>
            <wp:extent cx="690245" cy="1245870"/>
            <wp:effectExtent l="0" t="0" r="0" b="0"/>
            <wp:wrapTight wrapText="bothSides">
              <wp:wrapPolygon edited="0">
                <wp:start x="9167" y="366"/>
                <wp:lineTo x="7382" y="611"/>
                <wp:lineTo x="7136" y="692"/>
                <wp:lineTo x="7136" y="1021"/>
                <wp:lineTo x="5597" y="1143"/>
                <wp:lineTo x="5351" y="1266"/>
                <wp:lineTo x="5351" y="1674"/>
                <wp:lineTo x="3813" y="1961"/>
                <wp:lineTo x="3689" y="2043"/>
                <wp:lineTo x="4060" y="2984"/>
                <wp:lineTo x="2397" y="2984"/>
                <wp:lineTo x="2335" y="3025"/>
                <wp:lineTo x="1659" y="4047"/>
                <wp:lineTo x="1290" y="4253"/>
                <wp:lineTo x="2090" y="4948"/>
                <wp:lineTo x="674" y="5520"/>
                <wp:lineTo x="1905" y="6257"/>
                <wp:lineTo x="429" y="6871"/>
                <wp:lineTo x="1783" y="7565"/>
                <wp:lineTo x="674" y="8221"/>
                <wp:lineTo x="1966" y="8875"/>
                <wp:lineTo x="1290" y="9529"/>
                <wp:lineTo x="2644" y="10183"/>
                <wp:lineTo x="2335" y="10716"/>
                <wp:lineTo x="2459" y="10757"/>
                <wp:lineTo x="3998" y="10839"/>
                <wp:lineTo x="3752" y="11493"/>
                <wp:lineTo x="3752" y="11739"/>
                <wp:lineTo x="4490" y="12148"/>
                <wp:lineTo x="4921" y="12148"/>
                <wp:lineTo x="4674" y="12803"/>
                <wp:lineTo x="4490" y="14112"/>
                <wp:lineTo x="4552" y="14766"/>
                <wp:lineTo x="4859" y="15420"/>
                <wp:lineTo x="5351" y="16074"/>
                <wp:lineTo x="7443" y="18038"/>
                <wp:lineTo x="7935" y="18693"/>
                <wp:lineTo x="8306" y="19348"/>
                <wp:lineTo x="8243" y="20657"/>
                <wp:lineTo x="7812" y="21230"/>
                <wp:lineTo x="8121" y="21230"/>
                <wp:lineTo x="14890" y="21230"/>
                <wp:lineTo x="15813" y="21148"/>
                <wp:lineTo x="15751" y="20657"/>
                <wp:lineTo x="16120" y="20002"/>
                <wp:lineTo x="16367" y="19348"/>
                <wp:lineTo x="16489" y="18693"/>
                <wp:lineTo x="16429" y="18038"/>
                <wp:lineTo x="16244" y="17384"/>
                <wp:lineTo x="15813" y="16730"/>
                <wp:lineTo x="15197" y="16074"/>
                <wp:lineTo x="14274" y="15420"/>
                <wp:lineTo x="13598" y="14766"/>
                <wp:lineTo x="13598" y="13457"/>
                <wp:lineTo x="13843" y="12803"/>
                <wp:lineTo x="14766" y="12803"/>
                <wp:lineTo x="15442" y="12515"/>
                <wp:lineTo x="15382" y="12148"/>
                <wp:lineTo x="15998" y="12148"/>
                <wp:lineTo x="17043" y="11739"/>
                <wp:lineTo x="16982" y="11493"/>
                <wp:lineTo x="16736" y="10839"/>
                <wp:lineTo x="18152" y="10839"/>
                <wp:lineTo x="18460" y="10674"/>
                <wp:lineTo x="18089" y="10183"/>
                <wp:lineTo x="19444" y="9570"/>
                <wp:lineTo x="19444" y="9529"/>
                <wp:lineTo x="18766" y="8875"/>
                <wp:lineTo x="20060" y="8221"/>
                <wp:lineTo x="19013" y="7565"/>
                <wp:lineTo x="20366" y="6912"/>
                <wp:lineTo x="18829" y="6257"/>
                <wp:lineTo x="20120" y="5561"/>
                <wp:lineTo x="19751" y="5357"/>
                <wp:lineTo x="18644" y="4948"/>
                <wp:lineTo x="19505" y="4253"/>
                <wp:lineTo x="18275" y="2984"/>
                <wp:lineTo x="16675" y="2984"/>
                <wp:lineTo x="16921" y="2330"/>
                <wp:lineTo x="17105" y="2043"/>
                <wp:lineTo x="16860" y="1961"/>
                <wp:lineTo x="15382" y="1674"/>
                <wp:lineTo x="15506" y="1266"/>
                <wp:lineTo x="15259" y="1183"/>
                <wp:lineTo x="13598" y="1021"/>
                <wp:lineTo x="13721" y="733"/>
                <wp:lineTo x="13350" y="611"/>
                <wp:lineTo x="11506" y="366"/>
                <wp:lineTo x="9167" y="366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26465</wp:posOffset>
            </wp:positionH>
            <wp:positionV relativeFrom="paragraph">
              <wp:posOffset>-756285</wp:posOffset>
            </wp:positionV>
            <wp:extent cx="8766175" cy="660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6175" cy="660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pperplate Gothic Bold" w:cs="Copperplate Gothic Bold" w:ascii="Copperplate Gothic Bold" w:hAnsi="Copperplate Gothic Bold"/>
          <w:sz w:val="72"/>
          <w:szCs w:val="72"/>
        </w:rPr>
        <w:t xml:space="preserve"> </w:t>
      </w:r>
      <w:r>
        <w:rPr>
          <w:rFonts w:cs="Copperplate Gothic Bold" w:ascii="Copperplate Gothic Bold" w:hAnsi="Copperplate Gothic Bold"/>
          <w:sz w:val="72"/>
          <w:szCs w:val="72"/>
        </w:rPr>
        <w:t>MAP 40 Point Club</w: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1148080</wp:posOffset>
                </wp:positionH>
                <wp:positionV relativeFrom="paragraph">
                  <wp:posOffset>-1226820</wp:posOffset>
                </wp:positionV>
                <wp:extent cx="9690100" cy="7451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0" cy="745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4pt" style="position:absolute;rotation:-0;width:763pt;height:586.7pt;mso-wrap-distance-left:2.9pt;mso-wrap-distance-right:2.9pt;mso-wrap-distance-top:2.9pt;mso-wrap-distance-bottom:2.9pt;margin-top:-96.6pt;mso-position-vertical-relative:text;margin-left:-90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Awarded to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56"/>
          <w:szCs w:val="56"/>
        </w:rPr>
      </w:pPr>
      <w:r>
        <w:rPr>
          <w:rFonts w:cs="Copperplate Gothic Bold" w:ascii="Copperplate Gothic Bold" w:hAnsi="Copperplate Gothic Bold"/>
          <w:sz w:val="56"/>
          <w:szCs w:val="5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56"/>
          <w:szCs w:val="56"/>
        </w:rPr>
      </w:pPr>
      <w:r>
        <w:rPr>
          <w:rFonts w:cs="Copperplate Gothic Bold" w:ascii="Copperplate Gothic Bold" w:hAnsi="Copperplate Gothic Bold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48"/>
          <w:szCs w:val="48"/>
        </w:rPr>
        <w:t>In Celebration of Growth and learning in the areas of Math, Reading and Language</w:t>
      </w:r>
    </w:p>
    <w:p>
      <w:pPr>
        <w:pStyle w:val="Normal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Usage. You Grew ____ Points IN _____________ this School Year!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May, 2011</w:t>
        <w:tab/>
        <w:tab/>
        <w:tab/>
        <w:tab/>
        <w:t>Lewis and Clark Staff</w:t>
      </w:r>
    </w:p>
    <w:sectPr>
      <w:type w:val="nextPage"/>
      <w:pgSz w:orient="landscape" w:w="15840" w:h="12240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22:00Z</dcterms:created>
  <dc:creator>sheri.fillipi</dc:creator>
  <dc:description/>
  <cp:keywords/>
  <dc:language>en-US</dc:language>
  <cp:lastModifiedBy>lexli.rocha</cp:lastModifiedBy>
  <cp:lastPrinted>2010-12-16T15:06:00Z</cp:lastPrinted>
  <dcterms:modified xsi:type="dcterms:W3CDTF">2011-05-09T16:25:00Z</dcterms:modified>
  <cp:revision>3</cp:revision>
  <dc:subject/>
  <dc:title>Writing Certificate</dc:title>
</cp:coreProperties>
</file>